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1627173720"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438360442"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1488257806"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128500997"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2092745436"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